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520"/>
        <w:ind w:left="-540" w:right="-359" w:hanging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校园采风”书法、篆刻、摄影、美术作品大赛成绩</w:t>
      </w:r>
    </w:p>
    <w:p>
      <w:pPr>
        <w:pStyle w:val="Normal"/>
        <w:ind w:left="181" w:right="540" w:hanging="897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181" w:right="540" w:hanging="897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艺、美术类成绩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316"/>
        <w:gridCol w:w="2076"/>
        <w:gridCol w:w="1956"/>
        <w:gridCol w:w="1099"/>
      </w:tblGrid>
      <w:tr>
        <w:trPr>
          <w:trHeight w:val="439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品名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系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天空之城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段晓鸯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因为爱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许春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城市一角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顾  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植物大战僵尸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丹霞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人物素描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孙一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夜之城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白楠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景物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晓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登封校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悠悠池中趣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  正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草瓶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段晓鸯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演绎人生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胡祥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篆刻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樊世远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永不言败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于家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房屋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顾  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71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携琴孤女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单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初秋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杜振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石膏也有生命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程  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虾趣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玉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12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剪纸》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  影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腊梅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侯怡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戏水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宋佳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无香石斗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赵荟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水粉色彩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晓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拼搏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靳晓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体育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拥抱大海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许  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登封校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哭泣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刘玉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戏水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  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人物肖像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嘉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</w:tbl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/>
        <w:t>软、硬笔类成绩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316"/>
        <w:gridCol w:w="2556"/>
        <w:gridCol w:w="1521"/>
        <w:gridCol w:w="1099"/>
      </w:tblGrid>
      <w:tr>
        <w:trPr>
          <w:trHeight w:val="439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品名称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饮酒》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庆旭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唐王语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  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58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龙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刘雪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汉乐府长歌行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夏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唐诗选段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姚乐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1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硬笔书法门谈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浩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我相信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修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民工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闫雷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宋词两首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岳超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沁园春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雪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叶凯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励志语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绍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荷塘月色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  珊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东坡词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松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你就是你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侯志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永遇乐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卞旺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黄鹤楼》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魏海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山中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侯鉴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家和万事兴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庆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无名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秦甲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天道酬勤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岳超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5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左言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  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短歌行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浩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满江红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文焕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随感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诱惑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  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春江花月夜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  娜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不愿你走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晓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回首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东霞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感遇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宁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想爱生命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锦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四字成语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介科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莺啼序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亚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牡丹亭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修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长江七号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闫雷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葬花吟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叶清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安静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巩艳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让内心的灯指引你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孟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一棵会开花的树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泽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等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体育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虞美人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殿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风华正茂》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阎  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风华正茂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朝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李白诗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松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书法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雪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5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致橡树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  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44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青春飞扬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莹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魅力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丹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蒹葭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雪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刺鸟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唐  果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莲的心事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牛静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破阵子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志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48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黄昏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董宁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见或不见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灵茜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25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新闻与管理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每一条河流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会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潘多拉的匣子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沁园春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长沙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寇晟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封校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春江花月夜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邢竞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采桑子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雨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破茧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唐诗选段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靖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旅游与外语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春宴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小蒙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摄影作品成绩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316"/>
        <w:gridCol w:w="2559"/>
        <w:gridCol w:w="1521"/>
        <w:gridCol w:w="1738"/>
      </w:tblGrid>
      <w:tr>
        <w:trPr>
          <w:trHeight w:val="439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单  位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参赛选手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积 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255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沉思》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靳晓倩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生机“微距”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  晨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劲松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封国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登封校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福建风光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丁家龙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98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超越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  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阔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玉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3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黄昏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  舒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层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定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1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登封校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希望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31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登封校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最初的梦想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程林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二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运动训练系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洛阳野钓人生》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顾</w:t>
            </w:r>
            <w:r>
              <w:rPr>
                <w:rFonts w:ascii="仿宋_GB2312" w:hAnsi="仿宋_GB2312"/>
                <w:sz w:val="24"/>
              </w:rPr>
              <w:t>珺</w:t>
            </w:r>
            <w:r>
              <w:rPr>
                <w:rFonts w:ascii="仿宋_GB2312" w:hAnsi="仿宋_GB2312" w:eastAsia="仿宋_GB2312"/>
                <w:sz w:val="24"/>
              </w:rPr>
              <w:t>雯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艺术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岁月痕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雪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71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洗礼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  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传承北京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  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登封校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天眼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少飞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起源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雅君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秋寂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冯  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71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窥视美好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  晨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生命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  青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登封校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不一样的天空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运动训练系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秋松》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海鹏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巍峨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玉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98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烈日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圆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艺术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夜的思考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无名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婷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运动训练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阳光幽静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佳慧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1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运动训练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落日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磐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运动训练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山水间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嘉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26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运动训练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普照大地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顾  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80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旅游与外语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印象未名湖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韩  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厚重体院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胡舒彤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190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愤怒的小鸟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中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脚底下的风景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鹏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静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  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36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与管理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无名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鹏飞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组织奖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0"/>
        <w:gridCol w:w="2198"/>
      </w:tblGrid>
      <w:tr>
        <w:trPr>
          <w:trHeight w:val="493" w:hRule="atLeast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0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团总支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本项赛事总成绩</w:t>
      </w:r>
    </w:p>
    <w:tbl>
      <w:tblPr>
        <w:tblW w:w="7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972"/>
      </w:tblGrid>
      <w:tr>
        <w:trPr/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位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分</w:t>
            </w:r>
          </w:p>
        </w:tc>
      </w:tr>
      <w:tr>
        <w:trPr>
          <w:trHeight w:val="244" w:hRule="atLeast"/>
        </w:trPr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9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177" w:hRule="atLeast"/>
        </w:trPr>
        <w:tc>
          <w:tcPr>
            <w:tcW w:w="39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9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 委</w:t>
      </w:r>
    </w:p>
    <w:p>
      <w:pPr>
        <w:pStyle w:val="Normal"/>
        <w:spacing w:lineRule="exact" w:line="520"/>
        <w:ind w:firstLine="2800"/>
        <w:rPr/>
      </w:pPr>
      <w:r>
        <w:rPr>
          <w:rFonts w:ascii="仿宋_GB2312" w:hAnsi="仿宋_GB2312" w:eastAsia="仿宋_GB2312"/>
          <w:sz w:val="28"/>
          <w:szCs w:val="28"/>
        </w:rPr>
        <w:t xml:space="preserve">广  晖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董  庆  </w:t>
      </w:r>
      <w:r>
        <w:rPr>
          <w:rFonts w:ascii="仿宋_GB2312" w:hAnsi="仿宋_GB2312" w:eastAsia="仿宋_GB2312"/>
          <w:sz w:val="28"/>
          <w:szCs w:val="28"/>
        </w:rPr>
        <w:t>乔  良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5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一一</w:t>
      </w:r>
      <w:r>
        <w:rPr>
          <w:rFonts w:ascii="仿宋_GB2312" w:hAnsi="仿宋_GB2312" w:cs="仿宋_GB2312" w:eastAsia="仿宋_GB2312"/>
          <w:sz w:val="28"/>
          <w:szCs w:val="28"/>
        </w:rPr>
        <w:t>年十二月</w:t>
      </w:r>
    </w:p>
    <w:p>
      <w:pPr>
        <w:pStyle w:val="Normal"/>
        <w:ind w:left="181" w:right="540" w:hanging="897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4:00Z</dcterms:modified>
  <cp:revision>105</cp:revision>
  <dc:subject/>
  <dc:title>计算机技能大赛名次表</dc:title>
</cp:coreProperties>
</file>