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两操两舞”大赛成绩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街舞类</w:t>
      </w:r>
      <w:r>
        <w:rPr/>
        <w:t>比赛成绩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40"/>
        <w:gridCol w:w="2843"/>
        <w:gridCol w:w="2076"/>
        <w:gridCol w:w="1662"/>
      </w:tblGrid>
      <w:tr>
        <w:trPr>
          <w:trHeight w:val="595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节目名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Good girl bad girl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孟  雪  闫  晶  张  欣  张晓涵  曹乐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dream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魏方敏  常  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艺术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《少女和玩具兵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雨  文  倩  马清瑶  宋柯赢  刘园顺  王兵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  韶  陈希凯  穆宇涵  张超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运动训练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The one style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亚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体育教育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健身街舞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赵鹏翔   葛春阳 张  潮   张永平   李璐璐   张巧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研究生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Hip-hop</w:t>
            </w:r>
            <w:r>
              <w:rPr>
                <w:rFonts w:eastAsia="仿宋_GB2312" w:ascii="仿宋_GB2312" w:hAnsi="仿宋_GB2312"/>
                <w:sz w:val="24"/>
              </w:rPr>
              <w:t xml:space="preserve"> show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晓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《舞动青春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乔  申   杜可观 赵  航   陈乐</w:t>
            </w:r>
            <w:r>
              <w:rPr>
                <w:rFonts w:ascii="宋体;SimSun" w:hAnsi="宋体;SimSun" w:cs="宋体;SimSun"/>
                <w:sz w:val="24"/>
              </w:rPr>
              <w:t>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登封校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  <w:szCs w:val="28"/>
              </w:rPr>
              <w:t>《</w:t>
            </w:r>
            <w:r>
              <w:rPr>
                <w:rFonts w:eastAsia="仿宋_GB2312"/>
                <w:sz w:val="24"/>
                <w:szCs w:val="28"/>
              </w:rPr>
              <w:t>Get it out me</w:t>
            </w:r>
            <w:r>
              <w:rPr>
                <w:rFonts w:eastAsia="仿宋_GB2312"/>
                <w:sz w:val="24"/>
                <w:szCs w:val="28"/>
              </w:rPr>
              <w:t>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  一  敬垠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姐姐真漂亮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  洋  李盛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嫣然  廉米米陈  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43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舞蹈类比赛成绩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40"/>
        <w:gridCol w:w="2160"/>
        <w:gridCol w:w="2964"/>
        <w:gridCol w:w="1693"/>
      </w:tblGrid>
      <w:tr>
        <w:trPr>
          <w:trHeight w:val="595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节目名称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秀  色》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张  欣  张晓涵  马弯弯  吉迅达  刘耀婷  杜婉璐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马  琳  谢李黎  刘  琳  建金金  孟  雪  李亚雯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邵会玉  黄  平  王亚菲  靳  芸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Change</w:t>
            </w:r>
            <w:r>
              <w:rPr>
                <w:rFonts w:ascii="仿宋_GB2312" w:hAnsi="仿宋_GB2312" w:eastAsia="仿宋_GB2312"/>
                <w:sz w:val="24"/>
              </w:rPr>
              <w:t xml:space="preserve">》 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轩玮晨  楚江莹  张远生  高  冉  陈  晨  王浏晶     赵  胤  徐  璐  王  文  杨  帆  胡瀚文  刘  扬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床前明月光》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李亚琼  胡一龙  张丽芳  陈  琳  张  璐  梁  爽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郭  洋  刘  宁  冯虞凯  张蓓蓓  卢建发  荀海龙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勇飞  高鹏</w:t>
            </w:r>
            <w:r>
              <w:rPr>
                <w:rFonts w:ascii="宋体;SimSun" w:hAnsi="宋体;SimSun" w:cs="宋体;SimSun"/>
                <w:sz w:val="24"/>
              </w:rPr>
              <w:t>赟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康定情歌》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越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66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椅子秀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一涵  葛益嘉  万  杨  刘怡静  胡  冰  毛紫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bookmarkStart w:id="0" w:name="OLE_LINK1"/>
            <w:r>
              <w:rPr>
                <w:rFonts w:ascii="仿宋_GB2312" w:hAnsi="仿宋_GB2312" w:eastAsia="仿宋_GB2312"/>
                <w:sz w:val="24"/>
              </w:rPr>
              <w:t>《金孔雀》</w:t>
            </w:r>
            <w:bookmarkEnd w:id="0"/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博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傣家姑娘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炜东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体育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快乐无极限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振  刘听雨  李鹏飞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良恒  王俊理  陈金涛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国庆  乔梦梦  董  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韦  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健美操类</w:t>
      </w:r>
      <w:r>
        <w:rPr/>
        <w:t>比赛成绩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232"/>
        <w:gridCol w:w="2076"/>
        <w:gridCol w:w="3156"/>
        <w:gridCol w:w="1693"/>
      </w:tblGrid>
      <w:tr>
        <w:trPr>
          <w:trHeight w:val="595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节目名称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分</w:t>
            </w:r>
          </w:p>
        </w:tc>
      </w:tr>
      <w:tr>
        <w:trPr>
          <w:trHeight w:val="450" w:hRule="atLeast"/>
        </w:trPr>
        <w:tc>
          <w:tcPr>
            <w:tcW w:w="16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系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徒手》</w:t>
            </w:r>
          </w:p>
        </w:tc>
        <w:tc>
          <w:tcPr>
            <w:tcW w:w="3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周  游  刘硕磊  张潇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谢丹丹  由静静  赵  梦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木偶也疯狂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春梦  马丽娜  赵  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丹霞  张晓楠  张玉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万  岩  常  青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茉莉花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姚  嘉  冯培贞  葛世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  鸣  程一冉  魏梦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舒娅  张  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浪漫樱花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笑  李  丹  李  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郭  婷  赵永辉  黄晓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曹海霞  武洋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跳跃青春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建行  刘  恒  陈亚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杜勇辰  孙一博  王俊彦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振亚  苏小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啦啦操类</w:t>
      </w:r>
      <w:r>
        <w:rPr/>
        <w:t>比赛成绩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232"/>
        <w:gridCol w:w="2076"/>
        <w:gridCol w:w="3156"/>
        <w:gridCol w:w="1693"/>
      </w:tblGrid>
      <w:tr>
        <w:trPr>
          <w:trHeight w:val="595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节目名称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分</w:t>
            </w:r>
          </w:p>
        </w:tc>
      </w:tr>
      <w:tr>
        <w:trPr>
          <w:trHeight w:val="450" w:hRule="atLeast"/>
        </w:trPr>
        <w:tc>
          <w:tcPr>
            <w:tcW w:w="16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系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花球啦啦操》</w:t>
            </w:r>
          </w:p>
        </w:tc>
        <w:tc>
          <w:tcPr>
            <w:tcW w:w="3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周  游  刘硕磊  张  晓 冯  硕  王亚北  赵鹏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潇谨  谢丹丹  由静静   赵  梦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茉莉花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姚  嘉  冯培贞  葛世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  鸣  程一冉  魏梦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舒娅  张  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动感啦啦操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  晴  李孟竹  袁瑜珠  张金辉  铁晶晶  宋丽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俊晔  何婵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exact" w:line="5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/>
      </w:pPr>
      <w:r>
        <w:rPr/>
        <w:t>组织奖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863"/>
        <w:gridCol w:w="1986"/>
      </w:tblGrid>
      <w:tr>
        <w:trPr>
          <w:trHeight w:val="493" w:hRule="atLeast"/>
        </w:trPr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 项</w:t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205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4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系团总支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jc w:val="center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445" w:hRule="atLeast"/>
        </w:trPr>
        <w:tc>
          <w:tcPr>
            <w:tcW w:w="205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本项赛事总成绩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06"/>
      </w:tblGrid>
      <w:tr>
        <w:trPr>
          <w:trHeight w:val="585" w:hRule="atLeast"/>
        </w:trPr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42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1405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6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9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8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4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委</w:t>
      </w:r>
    </w:p>
    <w:p>
      <w:pPr>
        <w:pStyle w:val="Normal"/>
        <w:spacing w:lineRule="exact" w:line="520"/>
        <w:ind w:firstLine="30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张  扬  李中兴  何  </w:t>
      </w:r>
      <w:r>
        <w:rPr>
          <w:rFonts w:ascii="仿宋_GB2312" w:hAnsi="仿宋_GB2312" w:eastAsia="仿宋_GB2312"/>
          <w:sz w:val="30"/>
          <w:szCs w:val="28"/>
        </w:rPr>
        <w:t>堃</w:t>
      </w:r>
    </w:p>
    <w:p>
      <w:pPr>
        <w:pStyle w:val="Normal"/>
        <w:spacing w:lineRule="exact" w:line="520"/>
        <w:ind w:left="5600" w:hanging="5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520"/>
        <w:ind w:left="5601"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left="5601" w:firstLine="9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〇一一年十二月</w:t>
      </w:r>
    </w:p>
    <w:sectPr>
      <w:type w:val="nextPage"/>
      <w:pgSz w:w="11906" w:h="16838"/>
      <w:pgMar w:left="1259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157</cp:revision>
  <dc:subject/>
  <dc:title>计算机技能大赛名次表</dc:title>
</cp:coreProperties>
</file>