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44"/>
          <w:szCs w:val="44"/>
        </w:rPr>
        <w:t>第五届科技文化艺术节奖品明细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4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324"/>
        <w:gridCol w:w="2003"/>
        <w:gridCol w:w="2003"/>
        <w:gridCol w:w="1360"/>
        <w:gridCol w:w="35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单  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一等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双肩背包）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二等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保温杯）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三等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暖手宝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总  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签  字（电  话）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体育新闻与管理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3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8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运动训练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4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3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体育教育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5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9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民族传统体育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体育旅游与外语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5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0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社会体育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4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登封校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4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研究生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7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艺术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5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0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微软用户</cp:lastModifiedBy>
  <dcterms:modified xsi:type="dcterms:W3CDTF">2012-01-06T02:14:00Z</dcterms:modified>
  <cp:revision>15</cp:revision>
  <dc:subject/>
  <dc:title/>
</cp:coreProperties>
</file>