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低碳环保创意设计大赛</w:t>
      </w:r>
      <w:r>
        <w:rPr>
          <w:rFonts w:ascii="黑体;SimHei" w:hAnsi="黑体;SimHei" w:eastAsia="黑体;SimHei"/>
          <w:b/>
          <w:sz w:val="44"/>
          <w:szCs w:val="44"/>
        </w:rPr>
        <w:t>成绩</w:t>
      </w:r>
    </w:p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796"/>
        <w:gridCol w:w="3131"/>
        <w:gridCol w:w="986"/>
      </w:tblGrid>
      <w:tr>
        <w:trPr>
          <w:trHeight w:val="754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瓶盖的故事》</w:t>
            </w:r>
          </w:p>
        </w:tc>
        <w:tc>
          <w:tcPr>
            <w:tcW w:w="3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  雨、郑丹妮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低碳环保创意展示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  青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重生的幸福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ind w:left="960" w:hanging="9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朱冰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低碳和谐生活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浩然、鲁小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环保桌凳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董振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环保书柜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罗欢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单车上的青春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朝  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饮料瓶的变身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柯赢、刘圆顺、王兵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心创意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  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环保住宅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  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小鹿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单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艾弗森组合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蒋  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/>
        <w:t>本项赛事总成绩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505"/>
      </w:tblGrid>
      <w:tr>
        <w:trPr>
          <w:trHeight w:val="585" w:hRule="atLeast"/>
        </w:trPr>
        <w:tc>
          <w:tcPr>
            <w:tcW w:w="44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967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>
          <w:rFonts w:ascii="仿宋_GB2312" w:hAnsi="仿宋_GB2312" w:eastAsia="仿宋_GB2312"/>
          <w:b/>
          <w:sz w:val="36"/>
          <w:szCs w:val="36"/>
        </w:rPr>
        <w:t>评    委</w:t>
      </w:r>
    </w:p>
    <w:p>
      <w:pPr>
        <w:pStyle w:val="Normal"/>
        <w:spacing w:lineRule="exact" w:line="420"/>
        <w:ind w:firstLine="6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李  琳  孟  强  杨芊夏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420"/>
        <w:ind w:firstLine="588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188</cp:revision>
  <dc:subject/>
  <dc:title>计算机技能大赛名次表</dc:title>
</cp:coreProperties>
</file>