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44"/>
          <w:szCs w:val="44"/>
        </w:rPr>
        <w:t>第五届科技文化艺术节奖品发放须知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等奖品：双肩背包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等奖品：保温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等奖品：暖手宝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备注：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征文比赛；“校园采风”书法、篆刻、摄影、美术作品大赛一等奖和二等奖奖品均为保温杯。三等奖品不变为暖手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“团结杯”篮球赛优秀裁判员和辩论赛最佳辩手奖品均为保温杯。辩论赛的第四名和曲艺大赛的优秀奖奖品为暖手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“团结杯”篮球赛奖品只有前三名有，四至八名只发证书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校园之星的证书和奖品已经给本人发放过了（台灯）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艺术节各赛事获奖者名单均为各系团总支提供，不在添加任何同学名字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由于艺术节证书过多，现在无法印制艺术节证书，等通知在领取证书。请各位老师做好解释工作，请同学们谅解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咨询电话：团委： 郭晓熠老师  </w:t>
      </w:r>
      <w:r>
        <w:rPr>
          <w:rFonts w:eastAsia="仿宋_GB2312" w:ascii="仿宋_GB2312" w:hAnsi="仿宋_GB2312"/>
          <w:sz w:val="32"/>
          <w:szCs w:val="32"/>
        </w:rPr>
        <w:t xml:space="preserve">63631051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微软用户</cp:lastModifiedBy>
  <dcterms:modified xsi:type="dcterms:W3CDTF">2012-01-05T06:53:00Z</dcterms:modified>
  <cp:revision>21</cp:revision>
  <dc:subject/>
  <dc:title/>
</cp:coreProperties>
</file>