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校园主持人大赛比赛成绩</w:t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ind w:firstLine="9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316"/>
        <w:gridCol w:w="2395"/>
        <w:gridCol w:w="1572"/>
      </w:tblGrid>
      <w:tr>
        <w:trPr>
          <w:trHeight w:val="439" w:hRule="atLeast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395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  赛  选  手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3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郭名雅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梦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高舒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姚朝曦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魏尧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海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艺飞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丁家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轶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茹庆欣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帖  静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靳  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杨勇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房东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闫明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秦亮果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焦  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本项赛事总成绩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025"/>
      </w:tblGrid>
      <w:tr>
        <w:trPr>
          <w:trHeight w:val="589" w:hRule="atLeast"/>
        </w:trPr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位</w:t>
            </w:r>
          </w:p>
        </w:tc>
        <w:tc>
          <w:tcPr>
            <w:tcW w:w="40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72" w:hRule="atLeast"/>
        </w:trPr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 委</w:t>
      </w:r>
    </w:p>
    <w:p>
      <w:pPr>
        <w:pStyle w:val="Normal"/>
        <w:spacing w:lineRule="exact" w:line="520"/>
        <w:ind w:firstLine="1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  扬  刘亚荣  范  磊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ind w:left="483" w:right="540" w:firstLine="532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5:00Z</dcterms:modified>
  <cp:revision>92</cp:revision>
  <dc:subject/>
  <dc:title>计算机技能大赛名次表</dc:title>
</cp:coreProperties>
</file>